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2"/>
          <w:szCs w:val="28"/>
        </w:rPr>
        <w:t xml:space="preserve">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19465731"/>
      <w:bookmarkStart w:id="1" w:name="__Fieldmark__8_11946573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19465731"/>
      <w:bookmarkStart w:id="3" w:name="__Fieldmark__9_11946573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19465731"/>
      <w:bookmarkStart w:id="5" w:name="__Fieldmark__10_11946573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19465731"/>
      <w:bookmarkStart w:id="7" w:name="__Fieldmark__11_11946573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0:54:00Z</dcterms:modified>
  <cp:revision>33</cp:revision>
  <dc:subject/>
  <dc:title/>
</cp:coreProperties>
</file>